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DL 1.2.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1999 Apple Computer,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GNU Lesser General Public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9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Converted to Intel ASM notation by Cth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1 by Xi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ge Acereda &lt;jacereda@users.sourceforge.net&gt; &amp;amp; Peter O'Gorman &lt;ogorm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Symbian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son M. Hart with corrections 2001 by Rainer Loritz) Permission is granted for any and all use providing that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nn Fielder (gaffer@gaffer.org)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brn@eleet.mcb.at)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Slot, 1999-2012. It is hereby placed into the public domain. The author makes no warranty as to fitness or stabil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Hoce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Haerr &lt;greg@ce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sieh-F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Vance, 2000 briareos@lokigam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l Corporation, specifically the mode detection routine, and the converter to 15 bit (8 pixel conversion routine from the mmx programming tutorial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enn Fielder (gaffer@gaff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enn Fiedler (ptc@gaffer.org),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1994, Silicon Graphics, Inc. ALL RIGHTS RESERVED Permission to use, copy, modify, and distribute this software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Jonathan Matthew (jmatthew@uq.net.au)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areth McCaughan</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CmrJMockpcVjpS6Ds+FLMDt1L+fAtUy4Lr/nEkAtMbBRxlaYg/J1nAkFEllsEwHDRswqR4
fvurCUtU3UrcTPAc+O4EIyOzAWN+iW8IjE66j92aBlFB/IQSB3C1Nwh39rLCHyRmQ6QAsAPE
XYTm1PkssINMPPlByglgqa7sKft7roHcg80Nw9nwi6unlrhGw5MUp1hNT7gdaV6LdQC7eCBC
dfTFxVm1UAKD28AFv4</vt:lpwstr>
  </property>
  <property fmtid="{D5CDD505-2E9C-101B-9397-08002B2CF9AE}" pid="3" name="_2015_ms_pID_7253431">
    <vt:lpwstr>zL7nc7Zsqw4P7G+wSmfCV9fheB69xWFALsdjSEfGD9Thaavygyqx8z
OZm/9MURNtmXoDmxk3m1/FjieGoLtJbBDnbwz7ajFJgWz14VpTSHj/OQOtkWZjLrCU/qCH2K
0r52AoSq/oyzihPh3SKt4DC7991cOIO8SxTxHriuoLxKsnRxXxAQC/1pVE3hQTKsYMU2q/98
cPDtRiEUXHcFwUyvxHXQnun23ZyS9d9CeK2s</vt:lpwstr>
  </property>
  <property fmtid="{D5CDD505-2E9C-101B-9397-08002B2CF9AE}" pid="4" name="_2015_ms_pID_7253431_00">
    <vt:lpwstr>_2015_ms_pID_7253431</vt:lpwstr>
  </property>
  <property fmtid="{D5CDD505-2E9C-101B-9397-08002B2CF9AE}" pid="5" name="_2015_ms_pID_7253432">
    <vt:lpwstr>RwnZYcUHobv/od3wM1+TMe75PvEbNryc7Q0J
1GETVXmOdXtPrNoC7arMfjnIVrC6N77xb/+bscIBaymk2iGIT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43</vt:lpwstr>
  </property>
</Properties>
</file>